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разовательный минимум</w:t>
      </w:r>
    </w:p>
    <w:tbl>
      <w:tblPr>
        <w:tblW w:w="408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87"/>
        <w:gridCol w:w="2293"/>
      </w:tblGrid>
      <w:tr>
        <w:trPr/>
        <w:tc>
          <w:tcPr>
            <w:tcW w:w="1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годие </w:t>
            </w:r>
          </w:p>
        </w:tc>
        <w:tc>
          <w:tcPr>
            <w:tcW w:w="22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2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имия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2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52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9"/>
        <w:gridCol w:w="2495"/>
        <w:gridCol w:w="6468"/>
      </w:tblGrid>
      <w:tr>
        <w:trPr>
          <w:trHeight w:val="75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мин, понятие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>
          <w:trHeight w:val="706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чественные реакции на галогенид-ионы является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с нитратом серебра (ионами серебр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елый ос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B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ветло-желтый ос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желтый осадок</w:t>
            </w:r>
          </w:p>
        </w:tc>
      </w:tr>
      <w:tr>
        <w:trPr>
          <w:trHeight w:val="999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единения азота и их номенклатура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иды – соединения азота с металлам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миак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аты  (селитры) – соли азотной кислот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a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и аммония – соли, содержащие катио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оксид азота – оксид азот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зотная кислота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</w:p>
        </w:tc>
      </w:tr>
      <w:tr>
        <w:trPr>
          <w:trHeight w:val="1627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центрированная азотная кислота реагирует с малоактивными металлами (никель, медь, серебро)  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слота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станавливается д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бурый газ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бавленная азотная кислота реагирует с малоактивными металлами (никель, медь, серебро) 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слота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станавливается д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глекислый газ в лаборатории получают при действии на мел или мрамор соляной кислоты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2HCl=C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+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 реакция также является качественной на карбонат-и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=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+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ли аммония распознают по их реакции  с щелочами при нагревании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этом выделяется аммиак (ощущается характерный запах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 + NaOH =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 + NaCl</w:t>
            </w:r>
          </w:p>
        </w:tc>
      </w:tr>
      <w:tr>
        <w:trPr>
          <w:trHeight w:val="1290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распознавания кислот и щелочей используют индикаторы, которые в разных средах меняют свою окраску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6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69"/>
              <w:gridCol w:w="1375"/>
              <w:gridCol w:w="1423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азвание индикатора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ейтральная среда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Щелочная сред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ислая среда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акмус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иолетовый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иний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тиловый оранжевый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анжевый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елтый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асно-розовый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нолфталеин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цветный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линовый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цветный</w:t>
                  </w:r>
                </w:p>
              </w:tc>
            </w:tr>
          </w:tbl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1:00Z</dcterms:created>
  <dc:creator>Лариса</dc:creator>
  <dc:description/>
  <dc:language>en-US</dc:language>
  <cp:lastModifiedBy>учитель</cp:lastModifiedBy>
  <dcterms:modified xsi:type="dcterms:W3CDTF">2018-03-21T11:51:00Z</dcterms:modified>
  <cp:revision>2</cp:revision>
  <dc:subject/>
  <dc:title/>
</cp:coreProperties>
</file>